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ning Polygons:  This side due 1/7/11</w:t>
        <w:tab/>
        <w:tab/>
        <w:t>Name 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gular decagon has a perimeter of 30 cm.  What is the length of each side?   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2050</wp:posOffset>
                </wp:positionH>
                <wp:positionV relativeFrom="paragraph">
                  <wp:posOffset>108585</wp:posOffset>
                </wp:positionV>
                <wp:extent cx="771525" cy="657225"/>
                <wp:effectExtent l="635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57360"/>
                        </a:xfrm>
                        <a:prstGeom prst="hexagon">
                          <a:avLst>
                            <a:gd name="adj" fmla="val 293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91.5pt;margin-top:8.55pt;width:60.7pt;height:5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ide of a regular nonagon is 27 mm.  What is its perimeter?</w:t>
      </w:r>
    </w:p>
    <w:p>
      <w:pPr>
        <w:pStyle w:val="NoSpacing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gular hexagon has an angle measuring 120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the sum of the measures of all the interior angles?  ________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aw in</w:t>
      </w:r>
      <w:r>
        <w:rPr>
          <w:rFonts w:cs="Times New Roman" w:ascii="Times New Roman" w:hAnsi="Times New Roman"/>
          <w:sz w:val="24"/>
          <w:szCs w:val="24"/>
        </w:rPr>
        <w:t xml:space="preserve"> an exterior angle.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ince m (interior angle) + m (exterior angle) = ________, the exterior angle measures 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um of the measures of the angles of a regular decagon is 1440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the measure of each interior angle?   _________   b.  each exterior angle?  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gular triangle and a regular hexagon have the same perimeter.  If the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ngth of a side of the hexagon is 14 cm, how long is each side of the triangle?   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w all your steps her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ength of a side of an equilateral triangle is equal to the perimeter of a regular octagon.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the length of the side of the octagon is 3 cm, find the perimeter of the triangle.</w:t>
        <w:tab/>
        <w:tab/>
        <w:t>_________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all your steps here: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quadrilateral has sides 3x, 2x, 4x – 5, and x + 10.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perimeter is 45, find the length of each side.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your equation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ntagon has sides 7t, 5t-6, 2t + 7, 3t + 2, and 6.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the perimeter is 60, find the length of each side.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 your equ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ing pentagons, illustrate the difference          10.  Using quadrilaterals, illustrate the differenc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tween “convex” and “concave”.                            between “equilateral”, “equiangular”, and “regular”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ygon Project:  Due Thursday, 1/13/11</w:t>
        <w:tab/>
        <w:tab/>
        <w:tab/>
        <w:tab/>
        <w:tab/>
        <w:tab/>
        <w:tab/>
        <w:tab/>
        <w:t>20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ption:  On an 8.5” x 11” sheet of paper, draw or find (on the internet, from a magazine, etc.) a picture that contains at least </w:t>
      </w:r>
      <w:r>
        <w:rPr>
          <w:rFonts w:cs="Times New Roman" w:ascii="Times New Roman" w:hAnsi="Times New Roman"/>
          <w:b/>
          <w:sz w:val="24"/>
          <w:szCs w:val="24"/>
        </w:rPr>
        <w:t>five (5) different kinds of polygons</w:t>
      </w:r>
      <w:r>
        <w:rPr>
          <w:rFonts w:cs="Times New Roman" w:ascii="Times New Roman" w:hAnsi="Times New Roman"/>
          <w:sz w:val="24"/>
          <w:szCs w:val="24"/>
        </w:rPr>
        <w:t xml:space="preserve">.  Each should have a different number of sides, not all of them should be convex, and not all of them should be regular.  Identify each polyg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n the picture</w:t>
      </w:r>
      <w:r>
        <w:rPr>
          <w:rFonts w:cs="Times New Roman" w:ascii="Times New Roman" w:hAnsi="Times New Roman"/>
          <w:sz w:val="24"/>
          <w:szCs w:val="24"/>
        </w:rPr>
        <w:t xml:space="preserve"> by number (1-5) and make sure the polygon can be clearly seen and easily found (you may wish to outline it with a contrasting color).  Include the table below on your picture OR attach it to the back of your picture (OK to glue or tape it on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will learn how to fill in the last column in class on Friday, 1/7/11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10490</wp:posOffset>
                </wp:positionV>
                <wp:extent cx="68205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8.7pt;width:537.0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55"/>
        <w:gridCol w:w="2513"/>
        <w:gridCol w:w="3994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ygon’s Nam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x / Concave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r / Not Regular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ior Angle Sum if convex (show how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59055</wp:posOffset>
                </wp:positionV>
                <wp:extent cx="68205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4.65pt;width:537.0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 table for you in case you need it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16205</wp:posOffset>
                </wp:positionV>
                <wp:extent cx="68205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9.15pt;width:537.0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55"/>
        <w:gridCol w:w="2513"/>
        <w:gridCol w:w="3994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ygon’s Nam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x / Concave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r / Not Regular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ior Angle Sum if convex (show how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1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37:00Z</dcterms:created>
  <dc:creator>OxfordAreaSchoolDistrict</dc:creator>
  <dc:description/>
  <dc:language>en-US</dc:language>
  <cp:lastModifiedBy>JE</cp:lastModifiedBy>
  <dcterms:modified xsi:type="dcterms:W3CDTF">2011-01-06T01:37:00Z</dcterms:modified>
  <cp:revision>2</cp:revision>
  <dc:subject/>
  <dc:title/>
</cp:coreProperties>
</file>